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4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Архангельск, ул. До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объекта незавершенного строительства – сооружения (проектируемое назначение - ГРУ), назначение - нежилое, общая площадь застройки 22 кв. м, степень готовности 90%, кадастровый номер 29:22:080906:170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2 308 380,00 руб., в том числе НДС – 384 730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1 154 190,00 руб., в том числе НДС – 192 365,00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1:58:00Z</dcterms:modified>
  <cp:revision>3</cp:revision>
  <dc:subject/>
  <dc:title>ГЛАВА МУНИЦИПАЛЬНОГО ОБРАЗОВАНИЯ</dc:title>
</cp:coreProperties>
</file>